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Как узнать  об отнесении  к катего</w:t>
        <w:softHyphen/>
        <w:t>рии граждан предпенсионного возраста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ля получения информации об отнесении гражданина к катего</w:t>
        <w:softHyphen/>
        <w:t>рии граждан предпенсионного возраста  , в большинстве случаев личного обращения  в территориальный орган  ПФР или МФЦ не требуетс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ля этого существуют другие удобные способы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через своего работодателя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через службу занятости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с помощью интернета — Единый портал государственных и муниципальных услуг или  Личный кабинет гражданина на официальном сайте ПФ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нформирование через работодателя и службу занятости возможно благодаря заключенным Соглашениям об электронном информационном взаимодействии по предоставлению сведений о работниках предпенсионного возраста. Также необходимо письменное согласие самого гражда</w:t>
        <w:softHyphen/>
        <w:t>ни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Волховском районе по состоянию на 1 июня 2019 года УПФР заключены Соглашения об электронном информационном взаимодействии с 90% от количества страхователей, представ</w:t>
        <w:softHyphen/>
        <w:t>ляющих отчётность в ПФР по телекоммуникационным каналам связ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none"/>
        </w:tabs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чальник отдела оценки пенсионных прав застрахованных лиц</w:t>
        <w:tab/>
        <w:t>Е.Н.Митрофанова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13" w:before="6720" w:after="0"/>
        <w:jc w:val="right"/>
        <w:rPr>
          <w:rFonts w:cs="Times New Roman"/>
          <w:b/>
          <w:b/>
          <w:bCs/>
          <w:i/>
          <w:i/>
          <w:iCs/>
          <w:spacing w:val="-4"/>
          <w:w w:val="69"/>
          <w:position w:val="-8"/>
          <w:sz w:val="46"/>
          <w:szCs w:val="46"/>
        </w:rPr>
      </w:pPr>
      <w:r>
        <w:rPr>
          <w:rFonts w:cs="Times New Roman"/>
          <w:b/>
          <w:bCs/>
          <w:i/>
          <w:iCs/>
          <w:spacing w:val="-4"/>
          <w:w w:val="69"/>
          <w:position w:val="-8"/>
          <w:sz w:val="46"/>
          <w:szCs w:val="46"/>
        </w:rPr>
        <w:t>ЮР</w:t>
      </w:r>
    </w:p>
    <w:sectPr>
      <w:type w:val="nextPage"/>
      <w:pgSz w:w="11906" w:h="16838"/>
      <w:pgMar w:left="994" w:right="825" w:gutter="0" w:header="0" w:top="13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5:27:00Z</dcterms:created>
  <dc:creator>057052-00007</dc:creator>
  <dc:description/>
  <cp:keywords/>
  <dc:language>en-US</dc:language>
  <cp:lastModifiedBy>057052-00007</cp:lastModifiedBy>
  <dcterms:modified xsi:type="dcterms:W3CDTF">2019-07-10T05:49:00Z</dcterms:modified>
  <cp:revision>1</cp:revision>
  <dc:subject/>
  <dc:title/>
</cp:coreProperties>
</file>